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ю Покровского сельсовета Чановского район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служащего администрации Чановского района Новосибирской обла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955"/>
        <w:gridCol w:w="415"/>
        <w:gridCol w:w="694"/>
        <w:gridCol w:w="961"/>
        <w:gridCol w:w="3884"/>
        <w:gridCol w:w="1998"/>
      </w:tblGrid>
      <w:tr>
        <w:trPr/>
        <w:tc>
          <w:tcPr>
            <w:tcW w:w="66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</w:t>
            </w:r>
          </w:p>
        </w:tc>
        <w:tc>
          <w:tcPr>
            <w:tcW w:w="8907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 Александр Семенович</w:t>
            </w:r>
          </w:p>
        </w:tc>
      </w:tr>
      <w:tr>
        <w:trPr/>
        <w:tc>
          <w:tcPr>
            <w:tcW w:w="66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07" w:type="dxa"/>
            <w:gridSpan w:val="6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2034" w:type="dxa"/>
            <w:gridSpan w:val="3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 января </w:t>
            </w:r>
          </w:p>
        </w:tc>
        <w:tc>
          <w:tcPr>
            <w:tcW w:w="3884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4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Покровского сельсовета Чановского района Новосибирской 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и, специалист 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место службы  занимаемая должность)</w:t>
            </w:r>
          </w:p>
        </w:tc>
      </w:tr>
      <w:tr>
        <w:trPr/>
        <w:tc>
          <w:tcPr>
            <w:tcW w:w="2728" w:type="dxa"/>
            <w:gridSpan w:val="4"/>
            <w:tcBorders/>
          </w:tcPr>
          <w:p>
            <w:pPr>
              <w:pStyle w:val="ConsPlusNonformat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ий по адресу:</w:t>
            </w:r>
          </w:p>
        </w:tc>
        <w:tc>
          <w:tcPr>
            <w:tcW w:w="6843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222, НСО, Чановский р-н, с. Покровка, ул. Богдановская, 10 кв.1</w:t>
            </w:r>
          </w:p>
        </w:tc>
      </w:tr>
      <w:tr>
        <w:trPr/>
        <w:tc>
          <w:tcPr>
            <w:tcW w:w="66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3" w:type="dxa"/>
            <w:gridSpan w:val="3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 места жительства)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аю сведения о своих доходах за отчетный период с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января 2012 г. по 31   декаб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 г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имуществе, принадлежащем мне на праве собственности, о вкладах  в банках,  ценных бумагах, об обязательствах имущественного характера по состоянию на конец отчетного  периода (на отчетную дату)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 Сведения о доходах *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дох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личина дохода**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месту служ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588,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ё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588,06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firstLine="2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доходы (включая пенсии, пособия, иные выплаты) за отчетный период</w:t>
            </w:r>
          </w:p>
          <w:p>
            <w:pPr>
              <w:pStyle w:val="ConsPlusNormal"/>
              <w:widowControl/>
              <w:ind w:firstLine="2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firstLine="2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, полученный в иностранной валюте, указывается в рублях по курсу Банка России на дату получения дохода.</w:t>
            </w:r>
          </w:p>
          <w:p>
            <w:pPr>
              <w:pStyle w:val="ConsPlusNormal"/>
              <w:widowControl/>
              <w:ind w:firstLine="2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. Сведения об имуществ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едвижимое имущество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489"/>
        <w:gridCol w:w="3119"/>
        <w:gridCol w:w="2268"/>
        <w:gridCol w:w="1459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 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м)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**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государственной гражданской службы Новосибирской области, который представляет сведения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ранспортные средств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198"/>
        <w:gridCol w:w="3685"/>
        <w:gridCol w:w="226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и марка      </w:t>
              <w:br/>
              <w:t>транспортного сред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    </w:t>
              <w:br/>
              <w:t>собственности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   </w:t>
              <w:br/>
              <w:t>регистрации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 техника:   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     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 администрации Чановского района Новосибирской области, который представляет сведения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1755"/>
        <w:gridCol w:w="1215"/>
        <w:gridCol w:w="189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 адрес</w:t>
              <w:br/>
              <w:t xml:space="preserve">банка или кредитной </w:t>
              <w:br/>
              <w:t>организ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и валюта</w:t>
              <w:br/>
              <w:t>сч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*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 </w:t>
              <w:br/>
              <w:t>открытия</w:t>
              <w:br/>
              <w:t>сче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 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таток на </w:t>
              <w:br/>
              <w:t>счете, (**)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firstLine="2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вид счета (депозитный, текущий, расчетный, ссудный и другие) и валюта счета.</w:t>
            </w:r>
          </w:p>
          <w:p>
            <w:pPr>
              <w:pStyle w:val="ConsPlusNormal"/>
              <w:widowControl/>
              <w:ind w:firstLine="2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firstLine="2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 Сведения о ценных бумага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Акции и иное участие в коммерческих организация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1215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и     </w:t>
              <w:br/>
              <w:t>организационно-правовая</w:t>
              <w:br/>
              <w:t>форма организации *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 нахождения </w:t>
              <w:br/>
              <w:t xml:space="preserve">организации    </w:t>
              <w:br/>
              <w:t>(адрес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36" w:right="-16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авный</w:t>
              <w:br/>
              <w:t>капитал**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ля  </w:t>
              <w:br/>
              <w:t>участия</w:t>
              <w:br/>
              <w:t>**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ание</w:t>
              <w:br/>
              <w:t xml:space="preserve">участия </w:t>
              <w:br/>
              <w:t>****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****)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Иные ценные бума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025"/>
        <w:gridCol w:w="2160"/>
        <w:gridCol w:w="1485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      </w:t>
              <w:br/>
              <w:t>ценной бумаги *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цо, 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>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ая  </w:t>
              <w:br/>
              <w:t>стоимость</w:t>
              <w:br/>
              <w:t xml:space="preserve">*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бъекты недвижимого имущества, находящиеся в пользовании*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160"/>
        <w:gridCol w:w="2160"/>
        <w:gridCol w:w="229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    </w:t>
              <w:br/>
              <w:t>имущества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и сроки  </w:t>
              <w:br/>
              <w:t>пользования *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ание   </w:t>
              <w:br/>
              <w:t>пользования ****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нахождения</w:t>
              <w:br/>
              <w:t>(адре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.най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говор соц. найм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. Покровка ул. Богдановская д.10 кв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по состоянию на отчетную дату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ид недвижимого имущества (земельный участок, жилой дом, дача и другие)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вид пользования (аренда, безвозмездное пользование и другие) и сроки пользования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****)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чие обязательства*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5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   </w:t>
              <w:br/>
              <w:t>обязательства *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едитор </w:t>
              <w:br/>
              <w:t>(должник)</w:t>
              <w:br/>
              <w:t>***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ание  </w:t>
              <w:br/>
              <w:t>возникновения</w:t>
              <w:br/>
              <w:t>****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мма    </w:t>
              <w:br/>
              <w:t>обязательства</w:t>
              <w:br/>
              <w:t>***** (руб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словия   </w:t>
              <w:br/>
              <w:t>обязательства</w:t>
              <w:br/>
              <w:t>******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существо обязательства (заем, кредит и другие)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торая сторона обязательства: кредитор или должник, его фамилия, имя и отчество (наименование юридического лица), адрес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****)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*****)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******)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26"  марта 2013 г. 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 муниципального служащего администрации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Чановского района Новосибирской област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иколаев Александр Семенович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ю Покровского сельсовета Чановского район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и (супруга) и несовершеннолетних детей муниципального служащего администрации Чановского района  Новосибирской области *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952"/>
        <w:gridCol w:w="415"/>
        <w:gridCol w:w="693"/>
        <w:gridCol w:w="549"/>
        <w:gridCol w:w="411"/>
        <w:gridCol w:w="940"/>
        <w:gridCol w:w="940"/>
        <w:gridCol w:w="940"/>
        <w:gridCol w:w="1073"/>
        <w:gridCol w:w="1996"/>
      </w:tblGrid>
      <w:tr>
        <w:trPr/>
        <w:tc>
          <w:tcPr>
            <w:tcW w:w="66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</w:t>
            </w:r>
          </w:p>
        </w:tc>
        <w:tc>
          <w:tcPr>
            <w:tcW w:w="8909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 Александр Семенович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09" w:type="dxa"/>
            <w:gridSpan w:val="10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2029" w:type="dxa"/>
            <w:gridSpan w:val="3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 января </w:t>
            </w:r>
          </w:p>
        </w:tc>
        <w:tc>
          <w:tcPr>
            <w:tcW w:w="3893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4</w:t>
            </w:r>
          </w:p>
        </w:tc>
        <w:tc>
          <w:tcPr>
            <w:tcW w:w="199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Покровского сельсовета Чановского района Новосибирской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и, специалист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место службы, занимаемая должность)</w:t>
            </w:r>
          </w:p>
        </w:tc>
      </w:tr>
      <w:tr>
        <w:trPr/>
        <w:tc>
          <w:tcPr>
            <w:tcW w:w="2722" w:type="dxa"/>
            <w:gridSpan w:val="4"/>
            <w:tcBorders/>
          </w:tcPr>
          <w:p>
            <w:pPr>
              <w:pStyle w:val="ConsPlusNonformat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ий по адресу:</w:t>
            </w:r>
          </w:p>
        </w:tc>
        <w:tc>
          <w:tcPr>
            <w:tcW w:w="6849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СО, Чановский р-он, с. Покровка, ул. Богдановская д.10 кв.1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9" w:type="dxa"/>
            <w:gridSpan w:val="7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 места жительства)</w:t>
            </w:r>
          </w:p>
        </w:tc>
      </w:tr>
      <w:tr>
        <w:trPr/>
        <w:tc>
          <w:tcPr>
            <w:tcW w:w="9571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общаю сведения о доходах  за  отчетный период </w:t>
            </w:r>
            <w:r>
              <w:rPr>
                <w:b/>
                <w:bCs/>
              </w:rPr>
              <w:t>с 1 января 2012г. по 31 декабря 2012 г</w:t>
            </w:r>
          </w:p>
        </w:tc>
      </w:tr>
      <w:tr>
        <w:trPr/>
        <w:tc>
          <w:tcPr>
            <w:tcW w:w="327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моей (моего)</w:t>
            </w:r>
          </w:p>
        </w:tc>
        <w:tc>
          <w:tcPr>
            <w:tcW w:w="6300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и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9" w:type="dxa"/>
            <w:gridSpan w:val="7"/>
            <w:tcBorders/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упруги (супруга), несовершеннолетней дочери, несовершеннолетнего сына)</w:t>
            </w:r>
          </w:p>
        </w:tc>
      </w:tr>
      <w:tr>
        <w:trPr/>
        <w:tc>
          <w:tcPr>
            <w:tcW w:w="9571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ой Евгении Тимофеевны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полностью)</w:t>
            </w:r>
          </w:p>
        </w:tc>
      </w:tr>
      <w:tr>
        <w:trPr/>
        <w:tc>
          <w:tcPr>
            <w:tcW w:w="9571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ный центр социального обслуживания населения Чановского района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, соц. работник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сновное место работы или службы, занимаемая должность; в случае  отсутствия основного места работы или службы - род занятий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9" w:type="dxa"/>
            <w:gridSpan w:val="7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об  имуществе,  принадлежащем  ей (ему) на праве собственности, о вкладах в банках,  ценных  бумагах,  об  обязательствах  имущественного  характера по состоянию на конец отчетного периода (на отчетную дату)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----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*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представляются отдельно на супругу (супруга) и на каждого из   несовершеннолетних   детей   муниципального служащего администрации Чановского района Новосибирской области, который представляет сведения    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 Сведения о доходах *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дох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личина дохода**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месту служ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71.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ё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ываются доходы (включая пенсии, пособия, иные выплаты) за отчетный период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firstLine="2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, полученный в иностранной валюте, указывается в рублях по курсу Банка России на дату получения дох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. Сведения об имуществ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едвижимое имущество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489"/>
        <w:gridCol w:w="3119"/>
        <w:gridCol w:w="2268"/>
        <w:gridCol w:w="1459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 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, кв.м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**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ов семьи муниципального служащего администрации Чановского района Новосибирской области, который представляет сведения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ранспортные средств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198"/>
        <w:gridCol w:w="3685"/>
        <w:gridCol w:w="226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и марка      </w:t>
              <w:br/>
              <w:t>транспортного сред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    </w:t>
              <w:br/>
              <w:t>собственности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   </w:t>
              <w:br/>
              <w:t>регистрации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 техника:   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     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ов семьи муниципального служащего администрации Чановского района Новосибирской области, который представляет сведения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1755"/>
        <w:gridCol w:w="1215"/>
        <w:gridCol w:w="189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 адрес</w:t>
              <w:br/>
              <w:t xml:space="preserve">банка или кредитной </w:t>
              <w:br/>
              <w:t>организ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и валюта</w:t>
              <w:br/>
              <w:t>сч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*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 </w:t>
              <w:br/>
              <w:t>открытия</w:t>
              <w:br/>
              <w:t>сче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 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таток на </w:t>
              <w:br/>
              <w:t>счете, (**)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firstLine="2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вид счета (депозитный, текущий, расчетный, ссудный и другие) и валюта счета.</w:t>
            </w:r>
          </w:p>
          <w:p>
            <w:pPr>
              <w:pStyle w:val="ConsPlusNormal"/>
              <w:widowControl/>
              <w:ind w:firstLine="2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firstLine="2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 Сведения о ценных бумага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Акции и иное участие в коммерческих организация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1215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и     </w:t>
              <w:br/>
              <w:t>организационно-правовая</w:t>
              <w:br/>
              <w:t>форма организации *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 нахождения </w:t>
              <w:br/>
              <w:t xml:space="preserve">организации    </w:t>
              <w:br/>
              <w:t>(адрес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36" w:right="-16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авный</w:t>
              <w:br/>
              <w:t>капитал**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ля  </w:t>
              <w:br/>
              <w:t>участия</w:t>
              <w:br/>
              <w:t>**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ание</w:t>
              <w:br/>
              <w:t xml:space="preserve">участия </w:t>
              <w:br/>
              <w:t>****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****)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Иные ценные бума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025"/>
        <w:gridCol w:w="2160"/>
        <w:gridCol w:w="1485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      </w:t>
              <w:br/>
              <w:t>ценной бумаги *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цо, 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>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ая  </w:t>
              <w:br/>
              <w:t>стоимость</w:t>
              <w:br/>
              <w:t xml:space="preserve">*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бъекты недвижимого имущества, находящиеся в пользовании*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160"/>
        <w:gridCol w:w="2160"/>
        <w:gridCol w:w="229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    </w:t>
              <w:br/>
              <w:t>имущества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и сроки  </w:t>
              <w:br/>
              <w:t>пользования *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ание   </w:t>
              <w:br/>
              <w:t>пользования ****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нахождения</w:t>
              <w:br/>
              <w:t>(адре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.най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говор соц. найм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. Покровка ул. Богдановская д.10 кв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по состоянию на отчетную дату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ид недвижимого имущества (земельный участок, жилой дом, дача и другие)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вид пользования (аренда, безвозмездное пользование и другие) и сроки пользования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****)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чие обязательства*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5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   </w:t>
              <w:br/>
              <w:t>обязательства *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едитор </w:t>
              <w:br/>
              <w:t>(должник)</w:t>
              <w:br/>
              <w:t>***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ание  </w:t>
              <w:br/>
              <w:t>возникновения</w:t>
              <w:br/>
              <w:t>****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мма    </w:t>
              <w:br/>
              <w:t>обязательства</w:t>
              <w:br/>
              <w:t>***** (руб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словия   </w:t>
              <w:br/>
              <w:t>обязательства</w:t>
              <w:br/>
              <w:t>******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существо обязательства (заем, кредит и другие)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торая сторона обязательства: кредитор или должник, его фамилия, имя и отчество (наименование юридического лица), адрес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****)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*****)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******)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26" марта 2013 г. 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 муниципального служащего администрации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Чановского района Новосибирской област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иколаев Александр Семенович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ю Покровского сельсовета Чановского район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и (супруга) и несовершеннолетних детей муниципального служащего администрации Чановского района  Новосибирской области *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43"/>
        <w:gridCol w:w="413"/>
        <w:gridCol w:w="689"/>
        <w:gridCol w:w="544"/>
        <w:gridCol w:w="412"/>
        <w:gridCol w:w="943"/>
        <w:gridCol w:w="943"/>
        <w:gridCol w:w="943"/>
        <w:gridCol w:w="1077"/>
        <w:gridCol w:w="2004"/>
      </w:tblGrid>
      <w:tr>
        <w:trPr/>
        <w:tc>
          <w:tcPr>
            <w:tcW w:w="66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</w:t>
            </w:r>
          </w:p>
        </w:tc>
        <w:tc>
          <w:tcPr>
            <w:tcW w:w="8911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 Александр Семенович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11" w:type="dxa"/>
            <w:gridSpan w:val="10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2016" w:type="dxa"/>
            <w:gridSpan w:val="3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 января </w:t>
            </w:r>
          </w:p>
        </w:tc>
        <w:tc>
          <w:tcPr>
            <w:tcW w:w="3906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4</w:t>
            </w:r>
          </w:p>
        </w:tc>
        <w:tc>
          <w:tcPr>
            <w:tcW w:w="2004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Покровского сельсовета Чановского района Новосибирской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и, специалист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место службы, занимаемая должность)</w:t>
            </w:r>
          </w:p>
        </w:tc>
      </w:tr>
      <w:tr>
        <w:trPr/>
        <w:tc>
          <w:tcPr>
            <w:tcW w:w="2705" w:type="dxa"/>
            <w:gridSpan w:val="4"/>
            <w:tcBorders/>
          </w:tcPr>
          <w:p>
            <w:pPr>
              <w:pStyle w:val="ConsPlusNonformat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ий по адресу:</w:t>
            </w:r>
          </w:p>
        </w:tc>
        <w:tc>
          <w:tcPr>
            <w:tcW w:w="6866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СО, Чановский р-он, с. Покровка, ул. Богдановская д.10 кв.1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6" w:type="dxa"/>
            <w:gridSpan w:val="7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 места жительства)</w:t>
            </w:r>
          </w:p>
        </w:tc>
      </w:tr>
      <w:tr>
        <w:trPr/>
        <w:tc>
          <w:tcPr>
            <w:tcW w:w="9571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общаю сведения о доходах  за  отчетный период </w:t>
            </w:r>
            <w:r>
              <w:rPr>
                <w:b/>
                <w:bCs/>
              </w:rPr>
              <w:t>с 1 января 2012г. по 31 декабря 2012 г</w:t>
            </w:r>
          </w:p>
        </w:tc>
      </w:tr>
      <w:tr>
        <w:trPr/>
        <w:tc>
          <w:tcPr>
            <w:tcW w:w="3249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моей (моего)</w:t>
            </w:r>
          </w:p>
        </w:tc>
        <w:tc>
          <w:tcPr>
            <w:tcW w:w="6322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его сына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6" w:type="dxa"/>
            <w:gridSpan w:val="7"/>
            <w:tcBorders/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упруги (супруга), несовершеннолетней дочери, несовершеннолетнего сына)</w:t>
            </w:r>
          </w:p>
        </w:tc>
      </w:tr>
      <w:tr>
        <w:trPr/>
        <w:tc>
          <w:tcPr>
            <w:tcW w:w="9571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усьянин Алексей Александрович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полностью)</w:t>
            </w:r>
          </w:p>
        </w:tc>
      </w:tr>
      <w:tr>
        <w:trPr/>
        <w:tc>
          <w:tcPr>
            <w:tcW w:w="9571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к 9 класса Муниципального бюджетного образовательного учреждения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кровская СОШ»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сновное место работы или службы, занимаемая должность; в случае  отсутствия основного места работы или службы - род занятий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6" w:type="dxa"/>
            <w:gridSpan w:val="7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об  имуществе,  принадлежащем  ей (ему) на праве собственности, о вкладах в банках,  ценных  бумагах,  об  обязательствах  имущественного  характера по состоянию на конец отчетного периода (на отчетную дату)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----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*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представляются отдельно на супругу (супруга) и на каждого из   несовершеннолетних   детей   муниципального служащего администрации Чановского района Новосибирской области, который представляет сведения    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 Сведения о доходах *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дох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личина дохода**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месту служ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ё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ываются доходы (включая пенсии, пособия, иные выплаты) за отчетный период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firstLine="2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, полученный в иностранной валюте, указывается в рублях по курсу Банка России на дату получения дох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. Сведения об имуществ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едвижимое имущество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489"/>
        <w:gridCol w:w="3119"/>
        <w:gridCol w:w="2268"/>
        <w:gridCol w:w="1459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 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, кв.м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**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ов семьи муниципального служащего администрации Чановского района Новосибирской области, который представляет сведения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ранспортные средств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198"/>
        <w:gridCol w:w="3685"/>
        <w:gridCol w:w="226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и марка      </w:t>
              <w:br/>
              <w:t>транспортного сред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    </w:t>
              <w:br/>
              <w:t>собственности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   </w:t>
              <w:br/>
              <w:t>регистрации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 техника:   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     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ов семьи муниципального служащего администрации Чановского района Новосибирской области, который представляет сведения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1755"/>
        <w:gridCol w:w="1215"/>
        <w:gridCol w:w="189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 адрес</w:t>
              <w:br/>
              <w:t xml:space="preserve">банка или кредитной </w:t>
              <w:br/>
              <w:t>организ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и валюта</w:t>
              <w:br/>
              <w:t>сч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*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 </w:t>
              <w:br/>
              <w:t>открытия</w:t>
              <w:br/>
              <w:t>сче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 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таток на </w:t>
              <w:br/>
              <w:t>счете, (**)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firstLine="2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вид счета (депозитный, текущий, расчетный, ссудный и другие) и валюта счета.</w:t>
            </w:r>
          </w:p>
          <w:p>
            <w:pPr>
              <w:pStyle w:val="ConsPlusNormal"/>
              <w:widowControl/>
              <w:ind w:firstLine="2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firstLine="2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 Сведения о ценных бумага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Акции и иное участие в коммерческих организация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1215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и     </w:t>
              <w:br/>
              <w:t>организационно-правовая</w:t>
              <w:br/>
              <w:t>форма организации *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 нахождения </w:t>
              <w:br/>
              <w:t xml:space="preserve">организации    </w:t>
              <w:br/>
              <w:t>(адрес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36" w:right="-16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авный</w:t>
              <w:br/>
              <w:t>капитал**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ля  </w:t>
              <w:br/>
              <w:t>участия</w:t>
              <w:br/>
              <w:t>**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ание</w:t>
              <w:br/>
              <w:t xml:space="preserve">участия </w:t>
              <w:br/>
              <w:t>****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****)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Иные ценные бума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025"/>
        <w:gridCol w:w="2160"/>
        <w:gridCol w:w="1485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      </w:t>
              <w:br/>
              <w:t>ценной бумаги *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цо, 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>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ая  </w:t>
              <w:br/>
              <w:t>стоимость</w:t>
              <w:br/>
              <w:t xml:space="preserve">*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бъекты недвижимого имущества, находящиеся в пользовании*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160"/>
        <w:gridCol w:w="2160"/>
        <w:gridCol w:w="229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    </w:t>
              <w:br/>
              <w:t>имущества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и сроки  </w:t>
              <w:br/>
              <w:t>пользования *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ание   </w:t>
              <w:br/>
              <w:t>пользования ****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нахождения</w:t>
              <w:br/>
              <w:t>(адре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по состоянию на отчетную дату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ид недвижимого имущества (земельный участок, жилой дом, дача и другие)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вид пользования (аренда, безвозмездное пользование и другие) и сроки пользования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****)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чие обязательства*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5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   </w:t>
              <w:br/>
              <w:t>обязательства *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едитор </w:t>
              <w:br/>
              <w:t>(должник)</w:t>
              <w:br/>
              <w:t>***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ание  </w:t>
              <w:br/>
              <w:t>возникновения</w:t>
              <w:br/>
              <w:t>****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мма    </w:t>
              <w:br/>
              <w:t>обязательства</w:t>
              <w:br/>
              <w:t>***** (руб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словия   </w:t>
              <w:br/>
              <w:t>обязательства</w:t>
              <w:br/>
              <w:t>******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существо обязательства (заем, кредит и другие)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торая сторона обязательства: кредитор или должник, его фамилия, имя и отчество (наименование юридического лица), адрес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****)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*****)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******)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26" марта 2013 г. 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 муниципального служащего администрации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Чановского района Новосибирской област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иколаев Александр Семенович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ю Покровского сельсовета Чановского район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и (супруга) и несовершеннолетних детей муниципального служащего администрации Чановского района  Новосибирской области *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944"/>
        <w:gridCol w:w="413"/>
        <w:gridCol w:w="690"/>
        <w:gridCol w:w="544"/>
        <w:gridCol w:w="412"/>
        <w:gridCol w:w="943"/>
        <w:gridCol w:w="943"/>
        <w:gridCol w:w="943"/>
        <w:gridCol w:w="1076"/>
        <w:gridCol w:w="2004"/>
      </w:tblGrid>
      <w:tr>
        <w:trPr/>
        <w:tc>
          <w:tcPr>
            <w:tcW w:w="65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</w:t>
            </w:r>
          </w:p>
        </w:tc>
        <w:tc>
          <w:tcPr>
            <w:tcW w:w="8912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 Александр Семенович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12" w:type="dxa"/>
            <w:gridSpan w:val="10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2016" w:type="dxa"/>
            <w:gridSpan w:val="3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164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 января </w:t>
            </w:r>
          </w:p>
        </w:tc>
        <w:tc>
          <w:tcPr>
            <w:tcW w:w="3905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4</w:t>
            </w:r>
          </w:p>
        </w:tc>
        <w:tc>
          <w:tcPr>
            <w:tcW w:w="2004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Покровского сельсовета Чановского района Новосибирской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и, специалист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место службы, занимаемая должность)</w:t>
            </w:r>
          </w:p>
        </w:tc>
      </w:tr>
      <w:tr>
        <w:trPr/>
        <w:tc>
          <w:tcPr>
            <w:tcW w:w="2706" w:type="dxa"/>
            <w:gridSpan w:val="4"/>
            <w:tcBorders/>
          </w:tcPr>
          <w:p>
            <w:pPr>
              <w:pStyle w:val="ConsPlusNonformat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ий по адресу:</w:t>
            </w:r>
          </w:p>
        </w:tc>
        <w:tc>
          <w:tcPr>
            <w:tcW w:w="6865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СО, Чановский р-он, с. Покровка, ул. Богдановская д.10 кв.1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5" w:type="dxa"/>
            <w:gridSpan w:val="7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 места жительства)</w:t>
            </w:r>
          </w:p>
        </w:tc>
      </w:tr>
      <w:tr>
        <w:trPr/>
        <w:tc>
          <w:tcPr>
            <w:tcW w:w="9571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общаю сведения о доходах  за  отчетный период </w:t>
            </w:r>
            <w:r>
              <w:rPr>
                <w:b/>
                <w:bCs/>
              </w:rPr>
              <w:t>с 1 января 2012г. по 31 декабря 2012 г</w:t>
            </w:r>
          </w:p>
        </w:tc>
      </w:tr>
      <w:tr>
        <w:trPr/>
        <w:tc>
          <w:tcPr>
            <w:tcW w:w="325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моей (моего)</w:t>
            </w:r>
          </w:p>
        </w:tc>
        <w:tc>
          <w:tcPr>
            <w:tcW w:w="6321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сын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5" w:type="dxa"/>
            <w:gridSpan w:val="7"/>
            <w:tcBorders/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упруги (супруга), несовершеннолетней дочери, несовершеннолетнего сына)</w:t>
            </w:r>
          </w:p>
        </w:tc>
      </w:tr>
      <w:tr>
        <w:trPr/>
        <w:tc>
          <w:tcPr>
            <w:tcW w:w="9571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усьянин Николай Сергеевич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полностью)</w:t>
            </w:r>
          </w:p>
        </w:tc>
      </w:tr>
      <w:tr>
        <w:trPr/>
        <w:tc>
          <w:tcPr>
            <w:tcW w:w="9571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к 5 класса Муниципального бюджетного образовательного учреждения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кровская СОШ»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сновное место работы или службы, занимаемая должность; в случае  отсутствия основного места работы или службы - род занятий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5" w:type="dxa"/>
            <w:gridSpan w:val="7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об  имуществе,  принадлежащем  ей (ему) на праве собственности, о вкладах в банках,  ценных  бумагах,  об  обязательствах  имущественного  характера по состоянию на конец отчетного периода (на отчетную дату)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----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*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представляются отдельно на супругу (супруга) и на каждого из   несовершеннолетних   детей   муниципального служащего администрации Чановского района Новосибирской области, который представляет сведения    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 Сведения о доходах *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дох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личина дохода**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месту служ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ен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2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ё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ываются доходы (включая пенсии, пособия, иные выплаты) за отчетный период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firstLine="2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, полученный в иностранной валюте, указывается в рублях по курсу Банка России на дату получения дох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. Сведения об имуществ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едвижимое имущество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489"/>
        <w:gridCol w:w="3119"/>
        <w:gridCol w:w="2268"/>
        <w:gridCol w:w="1459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 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, кв.м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**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ов семьи муниципального служащего администрации Чановского района Новосибирской области, который представляет сведения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ранспортные средств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198"/>
        <w:gridCol w:w="3685"/>
        <w:gridCol w:w="226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и марка      </w:t>
              <w:br/>
              <w:t>транспортного сред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    </w:t>
              <w:br/>
              <w:t>собственности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   </w:t>
              <w:br/>
              <w:t>регистрации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 техника:   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     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ов семьи муниципального служащего администрации Чановского района Новосибирской области, который представляет сведения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1755"/>
        <w:gridCol w:w="1215"/>
        <w:gridCol w:w="189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 адрес</w:t>
              <w:br/>
              <w:t xml:space="preserve">банка или кредитной </w:t>
              <w:br/>
              <w:t>организ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и валюта</w:t>
              <w:br/>
              <w:t>сч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*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 </w:t>
              <w:br/>
              <w:t>открытия</w:t>
              <w:br/>
              <w:t>сче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 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таток на </w:t>
              <w:br/>
              <w:t>счете, (**)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firstLine="2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вид счета (депозитный, текущий, расчетный, ссудный и другие) и валюта счета.</w:t>
            </w:r>
          </w:p>
          <w:p>
            <w:pPr>
              <w:pStyle w:val="ConsPlusNormal"/>
              <w:widowControl/>
              <w:ind w:firstLine="2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firstLine="2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 Сведения о ценных бумага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Акции и иное участие в коммерческих организация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1215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и     </w:t>
              <w:br/>
              <w:t>организационно-правовая</w:t>
              <w:br/>
              <w:t>форма организации *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 нахождения </w:t>
              <w:br/>
              <w:t xml:space="preserve">организации    </w:t>
              <w:br/>
              <w:t>(адрес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36" w:right="-16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авный</w:t>
              <w:br/>
              <w:t>капитал**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ля  </w:t>
              <w:br/>
              <w:t>участия</w:t>
              <w:br/>
              <w:t>**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ание</w:t>
              <w:br/>
              <w:t xml:space="preserve">участия </w:t>
              <w:br/>
              <w:t>****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****)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Иные ценные бума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025"/>
        <w:gridCol w:w="2160"/>
        <w:gridCol w:w="1485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      </w:t>
              <w:br/>
              <w:t>ценной бумаги *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цо, 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>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ая  </w:t>
              <w:br/>
              <w:t>стоимость</w:t>
              <w:br/>
              <w:t xml:space="preserve">*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бъекты недвижимого имущества, находящиеся в пользовании*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160"/>
        <w:gridCol w:w="2160"/>
        <w:gridCol w:w="229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    </w:t>
              <w:br/>
              <w:t>имущества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и сроки  </w:t>
              <w:br/>
              <w:t>пользования *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ание   </w:t>
              <w:br/>
              <w:t>пользования ****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нахождения</w:t>
              <w:br/>
              <w:t>(адре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по состоянию на отчетную дату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ид недвижимого имущества (земельный участок, жилой дом, дача и другие)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вид пользования (аренда, безвозмездное пользование и другие) и сроки пользования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****)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чие обязательства*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5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   </w:t>
              <w:br/>
              <w:t>обязательства *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едитор </w:t>
              <w:br/>
              <w:t>(должник)</w:t>
              <w:br/>
              <w:t>***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ание  </w:t>
              <w:br/>
              <w:t>возникновения</w:t>
              <w:br/>
              <w:t>****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мма    </w:t>
              <w:br/>
              <w:t>обязательства</w:t>
              <w:br/>
              <w:t>***** (руб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словия   </w:t>
              <w:br/>
              <w:t>обязательства</w:t>
              <w:br/>
              <w:t>******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существо обязательства (заем, кредит и другие)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торая сторона обязательства: кредитор или должник, его фамилия, имя и отчество (наименование юридического лица), адрес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****)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*****)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******)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26" марта 2013 г. 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 муниципального служащего администрации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Чановского района Новосибирской област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иколаев Александр Семенович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ю Покровского сельсовета Чановского район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и (супруга) и несовершеннолетних детей муниципального служащего администрации Чановского района  Новосибирской области *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944"/>
        <w:gridCol w:w="413"/>
        <w:gridCol w:w="690"/>
        <w:gridCol w:w="544"/>
        <w:gridCol w:w="412"/>
        <w:gridCol w:w="943"/>
        <w:gridCol w:w="943"/>
        <w:gridCol w:w="943"/>
        <w:gridCol w:w="1076"/>
        <w:gridCol w:w="2004"/>
      </w:tblGrid>
      <w:tr>
        <w:trPr/>
        <w:tc>
          <w:tcPr>
            <w:tcW w:w="65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</w:t>
            </w:r>
          </w:p>
        </w:tc>
        <w:tc>
          <w:tcPr>
            <w:tcW w:w="8912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 Александр Семенович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12" w:type="dxa"/>
            <w:gridSpan w:val="10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2016" w:type="dxa"/>
            <w:gridSpan w:val="3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164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 января </w:t>
            </w:r>
          </w:p>
        </w:tc>
        <w:tc>
          <w:tcPr>
            <w:tcW w:w="3905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4</w:t>
            </w:r>
          </w:p>
        </w:tc>
        <w:tc>
          <w:tcPr>
            <w:tcW w:w="2004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Покровского сельсовета Чановского района Новосибирской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и, специалист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место службы, занимаемая должность)</w:t>
            </w:r>
          </w:p>
        </w:tc>
      </w:tr>
      <w:tr>
        <w:trPr/>
        <w:tc>
          <w:tcPr>
            <w:tcW w:w="2706" w:type="dxa"/>
            <w:gridSpan w:val="4"/>
            <w:tcBorders/>
          </w:tcPr>
          <w:p>
            <w:pPr>
              <w:pStyle w:val="ConsPlusNonformat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ий по адресу:</w:t>
            </w:r>
          </w:p>
        </w:tc>
        <w:tc>
          <w:tcPr>
            <w:tcW w:w="6865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СО, Чановский р-он, с. Покровка, ул. Богдановская д.10 кв.1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5" w:type="dxa"/>
            <w:gridSpan w:val="7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 места жительства)</w:t>
            </w:r>
          </w:p>
        </w:tc>
      </w:tr>
      <w:tr>
        <w:trPr/>
        <w:tc>
          <w:tcPr>
            <w:tcW w:w="9571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общаю сведения о доходах  за  отчетный период </w:t>
            </w:r>
            <w:r>
              <w:rPr>
                <w:b/>
                <w:bCs/>
              </w:rPr>
              <w:t>с 1 января 2012г. по 31 декабря 2012 г</w:t>
            </w:r>
          </w:p>
        </w:tc>
      </w:tr>
      <w:tr>
        <w:trPr/>
        <w:tc>
          <w:tcPr>
            <w:tcW w:w="325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моей (моего)</w:t>
            </w:r>
          </w:p>
        </w:tc>
        <w:tc>
          <w:tcPr>
            <w:tcW w:w="6321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сын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5" w:type="dxa"/>
            <w:gridSpan w:val="7"/>
            <w:tcBorders/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упруги (супруга), несовершеннолетней дочери, несовершеннолетнего сына)</w:t>
            </w:r>
          </w:p>
        </w:tc>
      </w:tr>
      <w:tr>
        <w:trPr/>
        <w:tc>
          <w:tcPr>
            <w:tcW w:w="9571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янчук Иван Сергеевич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полностью)</w:t>
            </w:r>
          </w:p>
        </w:tc>
      </w:tr>
      <w:tr>
        <w:trPr/>
        <w:tc>
          <w:tcPr>
            <w:tcW w:w="9571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к 1 класса Муниципального бюджетного образовательного учреждения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кровская СОШ»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сновное место работы или службы, занимаемая должность; в случае  отсутствия основного места работы или службы - род занятий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5" w:type="dxa"/>
            <w:gridSpan w:val="7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об  имуществе,  принадлежащем  ей (ему) на праве собственности, о вкладах в банках,  ценных  бумагах,  об  обязательствах  имущественного  характера по состоянию на конец отчетного периода (на отчетную дату)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----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*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представляются отдельно на супругу (супруга) и на каждого из   несовершеннолетних   детей   муниципального служащего администрации Чановского района Новосибирской области, который представляет сведения    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 Сведения о доходах *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дох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личина дохода**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месту служ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ен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2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ё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ываются доходы (включая пенсии, пособия, иные выплаты) за отчетный период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firstLine="2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, полученный в иностранной валюте, указывается в рублях по курсу Банка России на дату получения дох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. Сведения об имуществ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едвижимое имущество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489"/>
        <w:gridCol w:w="3119"/>
        <w:gridCol w:w="2268"/>
        <w:gridCol w:w="1459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 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, кв.м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**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ов семьи муниципального служащего администрации Чановского района Новосибирской области, который представляет сведения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ранспортные средств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198"/>
        <w:gridCol w:w="3685"/>
        <w:gridCol w:w="226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и марка      </w:t>
              <w:br/>
              <w:t>транспортного сред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    </w:t>
              <w:br/>
              <w:t>собственности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   </w:t>
              <w:br/>
              <w:t>регистрации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 техника:   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     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ов семьи муниципального служащего администрации Чановского района Новосибирской области, который представляет сведения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1755"/>
        <w:gridCol w:w="1215"/>
        <w:gridCol w:w="189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 адрес</w:t>
              <w:br/>
              <w:t xml:space="preserve">банка или кредитной </w:t>
              <w:br/>
              <w:t>организ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и валюта</w:t>
              <w:br/>
              <w:t>сч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*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 </w:t>
              <w:br/>
              <w:t>открытия</w:t>
              <w:br/>
              <w:t>сче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 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таток на </w:t>
              <w:br/>
              <w:t>счете, (**)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firstLine="2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вид счета (депозитный, текущий, расчетный, ссудный и другие) и валюта счета.</w:t>
            </w:r>
          </w:p>
          <w:p>
            <w:pPr>
              <w:pStyle w:val="ConsPlusNormal"/>
              <w:widowControl/>
              <w:ind w:firstLine="2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firstLine="2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 Сведения о ценных бумага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Акции и иное участие в коммерческих организация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1215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и     </w:t>
              <w:br/>
              <w:t>организационно-правовая</w:t>
              <w:br/>
              <w:t>форма организации *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 нахождения </w:t>
              <w:br/>
              <w:t xml:space="preserve">организации    </w:t>
              <w:br/>
              <w:t>(адрес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36" w:right="-16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авный</w:t>
              <w:br/>
              <w:t>капитал**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ля  </w:t>
              <w:br/>
              <w:t>участия</w:t>
              <w:br/>
              <w:t>**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ание</w:t>
              <w:br/>
              <w:t xml:space="preserve">участия </w:t>
              <w:br/>
              <w:t>****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****)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Иные ценные бума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025"/>
        <w:gridCol w:w="2160"/>
        <w:gridCol w:w="1485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      </w:t>
              <w:br/>
              <w:t>ценной бумаги *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цо, 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>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ая  </w:t>
              <w:br/>
              <w:t>стоимость</w:t>
              <w:br/>
              <w:t xml:space="preserve">*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бъекты недвижимого имущества, находящиеся в пользовании*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160"/>
        <w:gridCol w:w="2160"/>
        <w:gridCol w:w="229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    </w:t>
              <w:br/>
              <w:t>имущества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и сроки  </w:t>
              <w:br/>
              <w:t>пользования *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ание   </w:t>
              <w:br/>
              <w:t>пользования ****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нахождения</w:t>
              <w:br/>
              <w:t>(адре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по состоянию на отчетную дату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ид недвижимого имущества (земельный участок, жилой дом, дача и другие)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вид пользования (аренда, безвозмездное пользование и другие) и сроки пользования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****)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чие обязательства*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5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   </w:t>
              <w:br/>
              <w:t>обязательства *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едитор </w:t>
              <w:br/>
              <w:t>(должник)</w:t>
              <w:br/>
              <w:t>***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ание  </w:t>
              <w:br/>
              <w:t>возникновения</w:t>
              <w:br/>
              <w:t>****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мма    </w:t>
              <w:br/>
              <w:t>обязательства</w:t>
              <w:br/>
              <w:t>***** (руб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словия   </w:t>
              <w:br/>
              <w:t>обязательства</w:t>
              <w:br/>
              <w:t>******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существо обязательства (заем, кредит и другие)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торая сторона обязательства: кредитор или должник, его фамилия, имя и отчество (наименование юридического лица), адрес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****)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*****)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******)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26" марта 2013 г. 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 муниципального служащего администрации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Чановского района Новосибирской област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иколаев Александр Семенович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ю Покровского сельсовета Чановского район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и (супруга) и несовершеннолетних детей муниципального служащего администрации Чановского района  Новосибирской области *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944"/>
        <w:gridCol w:w="413"/>
        <w:gridCol w:w="690"/>
        <w:gridCol w:w="544"/>
        <w:gridCol w:w="412"/>
        <w:gridCol w:w="943"/>
        <w:gridCol w:w="943"/>
        <w:gridCol w:w="943"/>
        <w:gridCol w:w="1076"/>
        <w:gridCol w:w="2004"/>
      </w:tblGrid>
      <w:tr>
        <w:trPr/>
        <w:tc>
          <w:tcPr>
            <w:tcW w:w="65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</w:t>
            </w:r>
          </w:p>
        </w:tc>
        <w:tc>
          <w:tcPr>
            <w:tcW w:w="8912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 Александр Семенович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12" w:type="dxa"/>
            <w:gridSpan w:val="10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2016" w:type="dxa"/>
            <w:gridSpan w:val="3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164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 января </w:t>
            </w:r>
          </w:p>
        </w:tc>
        <w:tc>
          <w:tcPr>
            <w:tcW w:w="3905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4</w:t>
            </w:r>
          </w:p>
        </w:tc>
        <w:tc>
          <w:tcPr>
            <w:tcW w:w="2004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Покровского сельсовета Чановского района Новосибирской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и, специалист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место службы, занимаемая должность)</w:t>
            </w:r>
          </w:p>
        </w:tc>
      </w:tr>
      <w:tr>
        <w:trPr/>
        <w:tc>
          <w:tcPr>
            <w:tcW w:w="2706" w:type="dxa"/>
            <w:gridSpan w:val="4"/>
            <w:tcBorders/>
          </w:tcPr>
          <w:p>
            <w:pPr>
              <w:pStyle w:val="ConsPlusNonformat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ий по адресу:</w:t>
            </w:r>
          </w:p>
        </w:tc>
        <w:tc>
          <w:tcPr>
            <w:tcW w:w="6865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СО, Чановский р-он, с. Покровка, ул. Богдановская д.10 кв.1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5" w:type="dxa"/>
            <w:gridSpan w:val="7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 места жительства)</w:t>
            </w:r>
          </w:p>
        </w:tc>
      </w:tr>
      <w:tr>
        <w:trPr/>
        <w:tc>
          <w:tcPr>
            <w:tcW w:w="9571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общаю сведения о доходах  за  отчетный период </w:t>
            </w:r>
            <w:r>
              <w:rPr>
                <w:b/>
                <w:bCs/>
              </w:rPr>
              <w:t>с 1 января 2012г. по 31 декабря 2012 г</w:t>
            </w:r>
          </w:p>
        </w:tc>
      </w:tr>
      <w:tr>
        <w:trPr/>
        <w:tc>
          <w:tcPr>
            <w:tcW w:w="325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моей (моего)</w:t>
            </w:r>
          </w:p>
        </w:tc>
        <w:tc>
          <w:tcPr>
            <w:tcW w:w="6321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ей дочери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5" w:type="dxa"/>
            <w:gridSpan w:val="7"/>
            <w:tcBorders/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упруги (супруга), несовершеннолетней дочери, несовершеннолетнего сына)</w:t>
            </w:r>
          </w:p>
        </w:tc>
      </w:tr>
      <w:tr>
        <w:trPr/>
        <w:tc>
          <w:tcPr>
            <w:tcW w:w="9571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а Дарья Александровна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полностью)</w:t>
            </w:r>
          </w:p>
        </w:tc>
      </w:tr>
      <w:tr>
        <w:trPr/>
        <w:tc>
          <w:tcPr>
            <w:tcW w:w="9571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сновное место работы или службы, занимаемая должность; в случае  отсутствия основного места работы или службы - род занятий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5" w:type="dxa"/>
            <w:gridSpan w:val="7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об  имуществе,  принадлежащем  ей (ему) на праве собственности, о вкладах в банках,  ценных  бумагах,  об  обязательствах  имущественного  характера по состоянию на конец отчетного периода (на отчетную дату)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----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*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представляются отдельно на супругу (супруга) и на каждого из   несовершеннолетних   детей   муниципального служащего администрации Чановского района Новосибирской области, который представляет сведения    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 Сведения о доходах *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дох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личина дохода**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месту служ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ё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ываются доходы (включая пенсии, пособия, иные выплаты) за отчетный период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firstLine="2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, полученный в иностранной валюте, указывается в рублях по курсу Банка России на дату получения дох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. Сведения об имуществ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едвижимое имущество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489"/>
        <w:gridCol w:w="3119"/>
        <w:gridCol w:w="2268"/>
        <w:gridCol w:w="1459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 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, кв.м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**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ов семьи муниципального служащего администрации Чановского района Новосибирской области, который представляет сведения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ранспортные средств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198"/>
        <w:gridCol w:w="3685"/>
        <w:gridCol w:w="226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и марка      </w:t>
              <w:br/>
              <w:t>транспортного сред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    </w:t>
              <w:br/>
              <w:t>собственности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   </w:t>
              <w:br/>
              <w:t>регистрации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 техника:   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     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ов семьи муниципального служащего администрации Чановского района Новосибирской области, который представляет сведения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1755"/>
        <w:gridCol w:w="1215"/>
        <w:gridCol w:w="189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 адрес</w:t>
              <w:br/>
              <w:t xml:space="preserve">банка или кредитной </w:t>
              <w:br/>
              <w:t>организ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и валюта</w:t>
              <w:br/>
              <w:t>сч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*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 </w:t>
              <w:br/>
              <w:t>открытия</w:t>
              <w:br/>
              <w:t>сче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 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таток на </w:t>
              <w:br/>
              <w:t>счете, (**)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firstLine="2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вид счета (депозитный, текущий, расчетный, ссудный и другие) и валюта счета.</w:t>
            </w:r>
          </w:p>
          <w:p>
            <w:pPr>
              <w:pStyle w:val="ConsPlusNormal"/>
              <w:widowControl/>
              <w:ind w:firstLine="2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firstLine="2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 Сведения о ценных бумага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Акции и иное участие в коммерческих организация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1215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и     </w:t>
              <w:br/>
              <w:t>организационно-правовая</w:t>
              <w:br/>
              <w:t>форма организации *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 нахождения </w:t>
              <w:br/>
              <w:t xml:space="preserve">организации    </w:t>
              <w:br/>
              <w:t>(адрес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36" w:right="-16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авный</w:t>
              <w:br/>
              <w:t>капитал**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ля  </w:t>
              <w:br/>
              <w:t>участия</w:t>
              <w:br/>
              <w:t>**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ание</w:t>
              <w:br/>
              <w:t xml:space="preserve">участия </w:t>
              <w:br/>
              <w:t>****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****)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Иные ценные бума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025"/>
        <w:gridCol w:w="2160"/>
        <w:gridCol w:w="1485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      </w:t>
              <w:br/>
              <w:t>ценной бумаги *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цо, 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>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ая  </w:t>
              <w:br/>
              <w:t>стоимость</w:t>
              <w:br/>
              <w:t xml:space="preserve">*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бъекты недвижимого имущества, находящиеся в пользовании*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160"/>
        <w:gridCol w:w="2160"/>
        <w:gridCol w:w="229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    </w:t>
              <w:br/>
              <w:t>имущества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и сроки  </w:t>
              <w:br/>
              <w:t>пользования *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ание   </w:t>
              <w:br/>
              <w:t>пользования ****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нахождения</w:t>
              <w:br/>
              <w:t>(адре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по состоянию на отчетную дату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ид недвижимого имущества (земельный участок, жилой дом, дача и другие)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вид пользования (аренда, безвозмездное пользование и другие) и сроки пользования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****)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чие обязательства*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5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   </w:t>
              <w:br/>
              <w:t>обязательства *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едитор </w:t>
              <w:br/>
              <w:t>(должник)</w:t>
              <w:br/>
              <w:t>***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ание  </w:t>
              <w:br/>
              <w:t>возникновения</w:t>
              <w:br/>
              <w:t>****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мма    </w:t>
              <w:br/>
              <w:t>обязательства</w:t>
              <w:br/>
              <w:t>***** (руб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словия   </w:t>
              <w:br/>
              <w:t>обязательства</w:t>
              <w:br/>
              <w:t>******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существо обязательства (заем, кредит и другие)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торая сторона обязательства: кредитор или должник, его фамилия, имя и отчество (наименование юридического лица), адрес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****)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*****)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******)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26" марта 2013 г. 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 муниципального служащего администрации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Чановского района Новосибирской област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иколаев Александр Семенович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ю Покровского сельсовета Чановского район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и (супруга) и несовершеннолетних детей муниципального служащего администрации Чановского района  Новосибирской области *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944"/>
        <w:gridCol w:w="413"/>
        <w:gridCol w:w="690"/>
        <w:gridCol w:w="544"/>
        <w:gridCol w:w="412"/>
        <w:gridCol w:w="943"/>
        <w:gridCol w:w="943"/>
        <w:gridCol w:w="943"/>
        <w:gridCol w:w="1076"/>
        <w:gridCol w:w="2004"/>
      </w:tblGrid>
      <w:tr>
        <w:trPr/>
        <w:tc>
          <w:tcPr>
            <w:tcW w:w="65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</w:t>
            </w:r>
          </w:p>
        </w:tc>
        <w:tc>
          <w:tcPr>
            <w:tcW w:w="8912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 Александр Семенович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12" w:type="dxa"/>
            <w:gridSpan w:val="10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2016" w:type="dxa"/>
            <w:gridSpan w:val="3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164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 января </w:t>
            </w:r>
          </w:p>
        </w:tc>
        <w:tc>
          <w:tcPr>
            <w:tcW w:w="3905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4</w:t>
            </w:r>
          </w:p>
        </w:tc>
        <w:tc>
          <w:tcPr>
            <w:tcW w:w="2004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Покровского сельсовета Чановского района Новосибирской 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и, специалист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место службы, занимаемая должность)</w:t>
            </w:r>
          </w:p>
        </w:tc>
      </w:tr>
      <w:tr>
        <w:trPr/>
        <w:tc>
          <w:tcPr>
            <w:tcW w:w="2706" w:type="dxa"/>
            <w:gridSpan w:val="4"/>
            <w:tcBorders/>
          </w:tcPr>
          <w:p>
            <w:pPr>
              <w:pStyle w:val="ConsPlusNonformat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ий по адресу:</w:t>
            </w:r>
          </w:p>
        </w:tc>
        <w:tc>
          <w:tcPr>
            <w:tcW w:w="6865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СО, Чановский р-он, с. Покровка, ул. Богдановская д.10 кв.1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5" w:type="dxa"/>
            <w:gridSpan w:val="7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 места жительства)</w:t>
            </w:r>
          </w:p>
        </w:tc>
      </w:tr>
      <w:tr>
        <w:trPr/>
        <w:tc>
          <w:tcPr>
            <w:tcW w:w="9571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общаю сведения о доходах  за  отчетный период </w:t>
            </w:r>
            <w:r>
              <w:rPr>
                <w:b/>
                <w:bCs/>
              </w:rPr>
              <w:t>с 1 января 2012г. по 31 декабря 2012 г</w:t>
            </w:r>
          </w:p>
        </w:tc>
      </w:tr>
      <w:tr>
        <w:trPr/>
        <w:tc>
          <w:tcPr>
            <w:tcW w:w="325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моей (моего)</w:t>
            </w:r>
          </w:p>
        </w:tc>
        <w:tc>
          <w:tcPr>
            <w:tcW w:w="6321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сын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5" w:type="dxa"/>
            <w:gridSpan w:val="7"/>
            <w:tcBorders/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упруги (супруга), несовершеннолетней дочери, несовершеннолетнего сына)</w:t>
            </w:r>
          </w:p>
        </w:tc>
      </w:tr>
      <w:tr>
        <w:trPr/>
        <w:tc>
          <w:tcPr>
            <w:tcW w:w="9571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а Илья Александрович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полностью)</w:t>
            </w:r>
          </w:p>
        </w:tc>
      </w:tr>
      <w:tr>
        <w:trPr/>
        <w:tc>
          <w:tcPr>
            <w:tcW w:w="9571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сновное место работы или службы, занимаемая должность; в случае  отсутствия основного места работы или службы - род занятий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5" w:type="dxa"/>
            <w:gridSpan w:val="7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об  имуществе,  принадлежащем  ей (ему) на праве собственности, о вкладах в банках,  ценных  бумагах,  об  обязательствах  имущественного  характера по состоянию на конец отчетного периода (на отчетную дату)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----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*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представляются отдельно на супругу (супруга) и на каждого из   несовершеннолетних   детей   муниципального служащего администрации Чановского района Новосибирской области, который представляет сведения    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 Сведения о доходах *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дох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личина дохода**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месту служ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ё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ываются доходы (включая пенсии, пособия, иные выплаты) за отчетный период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firstLine="2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, полученный в иностранной валюте, указывается в рублях по курсу Банка России на дату получения дох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. Сведения об имуществ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едвижимое имущество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489"/>
        <w:gridCol w:w="3119"/>
        <w:gridCol w:w="2268"/>
        <w:gridCol w:w="1459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 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, кв.м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**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ов семьи муниципального служащего администрации Чановского района Новосибирской области, который представляет сведения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ранспортные средств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198"/>
        <w:gridCol w:w="3685"/>
        <w:gridCol w:w="226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и марка      </w:t>
              <w:br/>
              <w:t>транспортного сред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    </w:t>
              <w:br/>
              <w:t>собственности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   </w:t>
              <w:br/>
              <w:t>регистрации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 техника:   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     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ов семьи муниципального служащего администрации Чановского района Новосибирской области, который представляет сведения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1755"/>
        <w:gridCol w:w="1215"/>
        <w:gridCol w:w="189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 адрес</w:t>
              <w:br/>
              <w:t xml:space="preserve">банка или кредитной </w:t>
              <w:br/>
              <w:t>организ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и валюта</w:t>
              <w:br/>
              <w:t>сч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*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 </w:t>
              <w:br/>
              <w:t>открытия</w:t>
              <w:br/>
              <w:t>сче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 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таток на </w:t>
              <w:br/>
              <w:t>счете, (**)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firstLine="2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вид счета (депозитный, текущий, расчетный, ссудный и другие) и валюта счета.</w:t>
            </w:r>
          </w:p>
          <w:p>
            <w:pPr>
              <w:pStyle w:val="ConsPlusNormal"/>
              <w:widowControl/>
              <w:ind w:firstLine="2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firstLine="2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 Сведения о ценных бумага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Акции и иное участие в коммерческих организация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1215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и     </w:t>
              <w:br/>
              <w:t>организационно-правовая</w:t>
              <w:br/>
              <w:t>форма организации *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 нахождения </w:t>
              <w:br/>
              <w:t xml:space="preserve">организации    </w:t>
              <w:br/>
              <w:t>(адрес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36" w:right="-16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авный</w:t>
              <w:br/>
              <w:t>капитал**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ля  </w:t>
              <w:br/>
              <w:t>участия</w:t>
              <w:br/>
              <w:t>**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ание</w:t>
              <w:br/>
              <w:t xml:space="preserve">участия </w:t>
              <w:br/>
              <w:t>****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****)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Иные ценные бума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025"/>
        <w:gridCol w:w="2160"/>
        <w:gridCol w:w="1485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      </w:t>
              <w:br/>
              <w:t>ценной бумаги *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цо, 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>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ая  </w:t>
              <w:br/>
              <w:t>стоимость</w:t>
              <w:br/>
              <w:t xml:space="preserve">*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бъекты недвижимого имущества, находящиеся в пользовании*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160"/>
        <w:gridCol w:w="2160"/>
        <w:gridCol w:w="229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    </w:t>
              <w:br/>
              <w:t>имущества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и сроки  </w:t>
              <w:br/>
              <w:t>пользования *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ание   </w:t>
              <w:br/>
              <w:t>пользования ****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нахождения</w:t>
              <w:br/>
              <w:t>(адре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по состоянию на отчетную дату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ид недвижимого имущества (земельный участок, жилой дом, дача и другие)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вид пользования (аренда, безвозмездное пользование и другие) и сроки пользования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****)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чие обязательства*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5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   </w:t>
              <w:br/>
              <w:t>обязательства *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едитор </w:t>
              <w:br/>
              <w:t>(должник)</w:t>
              <w:br/>
              <w:t>***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ание  </w:t>
              <w:br/>
              <w:t>возникновения</w:t>
              <w:br/>
              <w:t>****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мма    </w:t>
              <w:br/>
              <w:t>обязательства</w:t>
              <w:br/>
              <w:t>***** (руб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словия   </w:t>
              <w:br/>
              <w:t>обязательства</w:t>
              <w:br/>
              <w:t>******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существо обязательства (заем, кредит и другие)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торая сторона обязательства: кредитор или должник, его фамилия, имя и отчество (наименование юридического лица), адрес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****)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*****)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******)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26" марта 2013 г. 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 муниципального служащего администрации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Чановского района Новосибирской област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иколаев Александр Семенович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2:51:00Z</dcterms:created>
  <dc:creator>USER</dc:creator>
  <dc:description/>
  <cp:keywords/>
  <dc:language>en-US</dc:language>
  <cp:lastModifiedBy>USER</cp:lastModifiedBy>
  <cp:lastPrinted>2013-05-03T10:26:00Z</cp:lastPrinted>
  <dcterms:modified xsi:type="dcterms:W3CDTF">2013-05-03T03:33:00Z</dcterms:modified>
  <cp:revision>4</cp:revision>
  <dc:subject/>
  <dc:title>В администрацию Покровского сельсовета Чановского района </dc:title>
</cp:coreProperties>
</file>