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Покровского сельсовета Чанов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 администрации Чановского района Новосибир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957"/>
        <w:gridCol w:w="416"/>
        <w:gridCol w:w="687"/>
        <w:gridCol w:w="945"/>
        <w:gridCol w:w="3898"/>
        <w:gridCol w:w="2006"/>
      </w:tblGrid>
      <w:tr>
        <w:trPr/>
        <w:tc>
          <w:tcPr>
            <w:tcW w:w="66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8909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ева Ирина Станиславовна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9" w:type="dxa"/>
            <w:gridSpan w:val="6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2035" w:type="dxa"/>
            <w:gridSpan w:val="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мая </w:t>
            </w:r>
          </w:p>
        </w:tc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кровского сельсовета Чановского района Новосибирской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и, специалист 2 разряда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сто службы  занимаемая должность)</w:t>
            </w:r>
          </w:p>
        </w:tc>
      </w:tr>
      <w:tr>
        <w:trPr/>
        <w:tc>
          <w:tcPr>
            <w:tcW w:w="2722" w:type="dxa"/>
            <w:gridSpan w:val="4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 по адресу:</w:t>
            </w:r>
          </w:p>
        </w:tc>
        <w:tc>
          <w:tcPr>
            <w:tcW w:w="684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22, НСО, Чановский р-н, с. Покровка, ул. Набережная, 14 кв.1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9" w:type="dxa"/>
            <w:gridSpan w:val="3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места жительства)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аю сведения о своих доходах за отчетный период 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января 2012 г. по 31   декаб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 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муществе, принадлежащем мне на праве собственности, о вкладах  в банках,  ценных бумагах, об обязательствах имущественного характера по состоянию на конец отчетного  периода (на отчетную дату)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Сведения о доходах *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чина дохода*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месту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ё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доходы (включая пенсии, пособия, иные выплаты) за отчетный период</w:t>
            </w:r>
          </w:p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, полученный в иностранной валюте, указывается в рублях по курсу Банка России на дату получения дохода.</w:t>
            </w:r>
          </w:p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ведения об имуществ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движимое имуществ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89"/>
        <w:gridCol w:w="3119"/>
        <w:gridCol w:w="2268"/>
        <w:gridCol w:w="145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м)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**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государственной гражданской службы Новосибирской области, который представляет сведе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анспортные сре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98"/>
        <w:gridCol w:w="3685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марка      </w:t>
              <w:br/>
              <w:t>транспортного сре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собственности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 техника: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Чановского района Новосибирской области, который представляет сведения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755"/>
        <w:gridCol w:w="121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адрес</w:t>
              <w:br/>
              <w:t xml:space="preserve">банка или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валюта</w:t>
              <w:br/>
              <w:t>сч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*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таток на </w:t>
              <w:br/>
              <w:t>счете, (**)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счета (депозитный, текущий, расчетный, ссудный и другие) и валюта счета.</w:t>
            </w:r>
          </w:p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Сведения о ценных бумаг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кции и иное участие в коммерчески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*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6" w:right="-16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вный</w:t>
              <w:br/>
              <w:t>капитал**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я  </w:t>
              <w:br/>
              <w:t>участия</w:t>
              <w:br/>
              <w:t>*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  <w:br/>
              <w:t xml:space="preserve">участия </w:t>
              <w:br/>
              <w:t>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ые ценные бума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  </w:t>
              <w:br/>
              <w:t>ценной бумаги *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*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ъекты недвижимого имущества, находящиеся в пользовании*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имущества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сроки  </w:t>
              <w:br/>
              <w:t>пользования *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 </w:t>
              <w:br/>
              <w:t>пользования ****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.най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говор соц. найм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 Покровка ул. Набережная д.14 кв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 состоянию на отчетную дату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недвижимого имущества (земельный участок, жилой дом, дача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пользования (аренда, безвозмездное пользование и другие) и сроки пользова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чие обязательства*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   </w:t>
              <w:br/>
              <w:t>обязательства 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едитор </w:t>
              <w:br/>
              <w:t>(должник)</w:t>
              <w:br/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*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   </w:t>
              <w:br/>
              <w:t>обязательства</w:t>
              <w:br/>
              <w:t>*****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ловия   </w:t>
              <w:br/>
              <w:t>обязательства</w:t>
              <w:br/>
              <w:t>**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щество обязательства (заем, кредит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15"  марта 2013 г. 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 муниципального служащего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Чановского района Новосибирской обла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иколаев Александр Семенович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3:35:00Z</dcterms:created>
  <dc:creator>USER</dc:creator>
  <dc:description/>
  <cp:keywords/>
  <dc:language>en-US</dc:language>
  <cp:lastModifiedBy>USER</cp:lastModifiedBy>
  <dcterms:modified xsi:type="dcterms:W3CDTF">2013-05-03T04:19:00Z</dcterms:modified>
  <cp:revision>1</cp:revision>
  <dc:subject/>
  <dc:title>В администрацию Покровского сельсовета Чановского района </dc:title>
</cp:coreProperties>
</file>