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ю Покровского сельсовета Чановского район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служащего администрации Чановского района Новосибирской област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954"/>
        <w:gridCol w:w="415"/>
        <w:gridCol w:w="699"/>
        <w:gridCol w:w="972"/>
        <w:gridCol w:w="3875"/>
        <w:gridCol w:w="1993"/>
      </w:tblGrid>
      <w:tr>
        <w:trPr/>
        <w:tc>
          <w:tcPr>
            <w:tcW w:w="66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,</w:t>
            </w:r>
          </w:p>
        </w:tc>
        <w:tc>
          <w:tcPr>
            <w:tcW w:w="8908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никова Ирина Николаевна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08" w:type="dxa"/>
            <w:gridSpan w:val="6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2032" w:type="dxa"/>
            <w:gridSpan w:val="3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сентября </w:t>
            </w:r>
          </w:p>
        </w:tc>
        <w:tc>
          <w:tcPr>
            <w:tcW w:w="3875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5</w:t>
            </w:r>
          </w:p>
        </w:tc>
        <w:tc>
          <w:tcPr>
            <w:tcW w:w="1993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Покровского сельсовета Чановского района Новосибирской 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и,специалист 1 разряда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место службы  занимаемая должность)</w:t>
            </w:r>
          </w:p>
        </w:tc>
      </w:tr>
      <w:tr>
        <w:trPr/>
        <w:tc>
          <w:tcPr>
            <w:tcW w:w="2731" w:type="dxa"/>
            <w:gridSpan w:val="4"/>
            <w:tcBorders/>
          </w:tcPr>
          <w:p>
            <w:pPr>
              <w:pStyle w:val="ConsPlusNonformat"/>
              <w:widowControl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ающий по адресу:</w:t>
            </w:r>
          </w:p>
        </w:tc>
        <w:tc>
          <w:tcPr>
            <w:tcW w:w="6840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222, НСО, Чановский р-н, с. Покровка, ул. Молодежная, 11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40" w:type="dxa"/>
            <w:gridSpan w:val="3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рес места жительства)</w:t>
            </w:r>
          </w:p>
        </w:tc>
      </w:tr>
      <w:tr>
        <w:trPr/>
        <w:tc>
          <w:tcPr>
            <w:tcW w:w="9571" w:type="dxa"/>
            <w:gridSpan w:val="7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аю сведения о своих доходах за отчетный период с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января 2012 г. по 31   декабр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2 г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имуществе, принадлежащем мне на праве собственности, о вкладах  в банках,  ценных бумагах, об обязательствах имущественного характера по состоянию на конец отчетного  периода (на отчетную дату)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1. Сведения о доходах *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дох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личина дохода**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месту служ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6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ё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62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firstLine="2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доходы (включая пенсии, пособия, иные выплаты) за отчетный период</w:t>
            </w:r>
          </w:p>
          <w:p>
            <w:pPr>
              <w:pStyle w:val="ConsPlusNormal"/>
              <w:widowControl/>
              <w:ind w:firstLine="2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firstLine="2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, полученный в иностранной валюте, указывается в рублях по курсу Банка России на дату получения дохода.</w:t>
            </w:r>
          </w:p>
          <w:p>
            <w:pPr>
              <w:pStyle w:val="ConsPlusNormal"/>
              <w:widowControl/>
              <w:ind w:firstLine="2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2. Сведения об имуществ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едвижимое имущество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489"/>
        <w:gridCol w:w="3119"/>
        <w:gridCol w:w="2268"/>
        <w:gridCol w:w="1459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собственности 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м)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:**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государственной гражданской службы Новосибирской области, который представляет сведения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Транспортные средств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198"/>
        <w:gridCol w:w="3685"/>
        <w:gridCol w:w="226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и марка      </w:t>
              <w:br/>
              <w:t>транспортного сред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    </w:t>
              <w:br/>
              <w:t>собственности (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о   </w:t>
              <w:br/>
              <w:t>регистрации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грузовые: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транспортные средства: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хозяйственная  техника:   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:    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ый транспорт: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           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 администрации Чановского района Новосибирской области, который представляет сведения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1755"/>
        <w:gridCol w:w="1215"/>
        <w:gridCol w:w="189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и адрес</w:t>
              <w:br/>
              <w:t xml:space="preserve">банка или кредитной </w:t>
              <w:br/>
              <w:t>организа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и валюта</w:t>
              <w:br/>
              <w:t>сче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*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 </w:t>
              <w:br/>
              <w:t>открытия</w:t>
              <w:br/>
              <w:t>сче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р сч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таток на </w:t>
              <w:br/>
              <w:t>счете, (**)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firstLine="2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вид счета (депозитный, текущий, расчетный, ссудный и другие) и валюта счета.</w:t>
            </w:r>
          </w:p>
          <w:p>
            <w:pPr>
              <w:pStyle w:val="ConsPlusNormal"/>
              <w:widowControl/>
              <w:ind w:firstLine="2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firstLine="2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 Сведения о ценных бумагах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Акции и иное участие в коммерческих организация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565"/>
        <w:gridCol w:w="1215"/>
        <w:gridCol w:w="1080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и     </w:t>
              <w:br/>
              <w:t>организационно-правовая</w:t>
              <w:br/>
              <w:t>форма организации *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о нахождения </w:t>
              <w:br/>
              <w:t xml:space="preserve">организации    </w:t>
              <w:br/>
              <w:t>(адрес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36" w:right="-16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тавный</w:t>
              <w:br/>
              <w:t>капитал** 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ля  </w:t>
              <w:br/>
              <w:t>участия</w:t>
              <w:br/>
              <w:t>**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ание</w:t>
              <w:br/>
              <w:t xml:space="preserve">участия </w:t>
              <w:br/>
              <w:t>****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****)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Иные ценные бума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025"/>
        <w:gridCol w:w="2160"/>
        <w:gridCol w:w="1485"/>
        <w:gridCol w:w="135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      </w:t>
              <w:br/>
              <w:t>ценной бумаги *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цо,     </w:t>
              <w:br/>
              <w:t xml:space="preserve">выпустившее  </w:t>
              <w:br/>
              <w:t>ценную бумаг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>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щая  </w:t>
              <w:br/>
              <w:t>стоимость</w:t>
              <w:br/>
              <w:t xml:space="preserve">* 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бъекты недвижимого имущества, находящиеся в пользовании*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160"/>
        <w:gridCol w:w="2160"/>
        <w:gridCol w:w="229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    </w:t>
              <w:br/>
              <w:t>имущества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и сроки  </w:t>
              <w:br/>
              <w:t>пользования ***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ание   </w:t>
              <w:br/>
              <w:t>пользования ****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нахождения</w:t>
              <w:br/>
              <w:t>(адрес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по состоянию на отчетную дату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вид недвижимого имущества (земельный участок, жилой дом, дача и другие)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вид пользования (аренда, безвозмездное пользование и другие) и сроки пользования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****)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очие обязательства*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5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   </w:t>
              <w:br/>
              <w:t>обязательства **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едитор </w:t>
              <w:br/>
              <w:t>(должник)</w:t>
              <w:br/>
              <w:t>***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ание  </w:t>
              <w:br/>
              <w:t>возникновения</w:t>
              <w:br/>
              <w:t>****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мма    </w:t>
              <w:br/>
              <w:t>обязательства</w:t>
              <w:br/>
              <w:t>***** (руб.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словия   </w:t>
              <w:br/>
              <w:t>обязательства</w:t>
              <w:br/>
              <w:t>******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783"/>
      </w:tblGrid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существо обязательства (заем, кредит и другие)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***) 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вторая сторона обязательства: кредитор или должник, его фамилия, имя и отчество (наименование юридического лица), адрес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****)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*****)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******)</w:t>
            </w:r>
          </w:p>
        </w:tc>
        <w:tc>
          <w:tcPr>
            <w:tcW w:w="878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"12"  марта 2013 г. 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 муниципального служащего администрации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Чановского района Новосибирской област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иколаев Александр Семенович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Ф.И.О. и подпись лица, принявшего справку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41:00Z</dcterms:created>
  <dc:creator>USER</dc:creator>
  <dc:description/>
  <cp:keywords/>
  <dc:language>en-US</dc:language>
  <cp:lastModifiedBy>USER</cp:lastModifiedBy>
  <dcterms:modified xsi:type="dcterms:W3CDTF">2013-04-30T05:43:00Z</dcterms:modified>
  <cp:revision>2</cp:revision>
  <dc:subject/>
  <dc:title>В администрацию Покровского сельсовета Чановского района </dc:title>
</cp:coreProperties>
</file>