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2 г.                                                                                                      №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повещения и  информировании населения Пок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8 Федерального Закона «О мобилизационной  подготовке и мобилизации в Российской Федерации», стать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едерального Закона «О защите населения и территорий от чрезвычайных ситуаций природного и техногенного характера», Федерального Закона «О гражданской обороне» и в целях своевременного, организованного и планомерного проведения оповещения глав муниципальных образований, руководителей объектов экономики и населения при выполнении мероприятий гражданской обороны по переводу с мирного на военное время, при возникновении чрезвычайных ситуаций природного или техногенного характера ПОСТАНОВЛЯЕ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повещению руководящего состава муниципального образования  и населения Покровского  сельсовета возложить на Брусьянину О.В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.1 Обеспечить постоянную готовность средств связи и оповещения, предназначенных для оповещения, руководящего состава сельсовета   и населения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здать из числа работников узла связи звено для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повещения использовать:</w:t>
      </w:r>
    </w:p>
    <w:p>
      <w:pPr>
        <w:pStyle w:val="Normal"/>
        <w:jc w:val="both"/>
        <w:rPr/>
      </w:pPr>
      <w:r>
        <w:rPr>
          <w:sz w:val="28"/>
          <w:szCs w:val="28"/>
        </w:rPr>
        <w:t>а) телефонные аппараты А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сигналов оповещения до руководителей и населения при возникновении чрезвычайных ситуаций природного или техногенного  характера, при введении степеней готовности гражданской обороны и при объявлении мобилизации осуществить в соответствии с разделами оповещения планов администрации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ана действия по предупреждению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лана гражданской обороны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перативного оповещения руководящего состава гражданской обороны,  включить в список служебные и домашние телефоны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>3. Сотруднику отдела внутренних дел  в случае выхода  из строя средств связи обеспечить немедленное доведение до руководителей объектов экономики и населения сигналов оповещения  методом использования передвижных громкоговорящих установок (ПГГУ)  ОМВД.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иалисту администрации Брусьяниной О.В. разработать планы оповещения НАСФ ГО и населения при выполнении мероприятий гражданской обороны по переводу с мирного на военное положение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орядок оповещения руководящего со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 сельсовета и населения при выполнении мероприятий гражданской обороны по переводу с мирного на военное (положение). 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Начальникам объектов ГО и ЧС изготовить средства для подачи звуковых сигналов (подвесные рельсы, трубы и т.п.) и определить места устан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Общее руководство по организации оповещения и информирования насе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Покровского сельсовета                                                       П.В. Семченко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Брусьянина </w:t>
      </w:r>
    </w:p>
    <w:p>
      <w:pPr>
        <w:pStyle w:val="Normal"/>
        <w:rPr/>
      </w:pPr>
      <w:r>
        <w:rPr/>
        <w:t>32-44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к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Ч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0.04.2012 № 20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6020" w:leader="none"/>
        </w:tabs>
        <w:jc w:val="center"/>
        <w:rPr/>
      </w:pPr>
      <w:r>
        <w:rPr>
          <w:b/>
          <w:sz w:val="28"/>
          <w:szCs w:val="28"/>
        </w:rPr>
        <w:t>оповещения руководящего состава ГО, населения Покровского сельсовета при выполнении мероприятий гражданской обороны по переводу с мирного на военное положение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>Доведение сигналов о введении степеней  готовности ГО до руководящего состава сельского  поселения, руководителей ГО объектов экономики осуществляется по телефону.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>Доведение сигналов оповещения гражданской обороны до населения производится также по телефонам и по средствам посыльных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гналами оповещения гражданской обороны для своевременного предупреждения населения района об угрозе или применении противником оружия массового поражения установить: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Воздушная тревога»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тбой воздушной тревоги»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Радиационная опасность»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Химическая тревога»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гнал «Воздушная тревога» будет подан для всего населения района в случае непосредственной угрозы нападения противника. Для его подачи по местному телевидению диктор в течение 2 – 3 минут объявит: «Внимание! Внимание! Граждане! Воздушная тревога! Воздушная тревога!». Сигнал по местному телевидению повторяется несколько раз и дублируется в г. Карасуке протяжным завывающим  звучанием сирен и прерывистыми гудками на производстве и транспорте всех населенных пунктов района также в течение 2 – 3 минут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для оповещения жителей населенных пунктов о сигнале «Воздушная тревога» на случай выхода из строя местного телевидения и проводной телефонной связи использовать передвижные громкоговорящие установки РОВД.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>После сигнала «Воздушная тревога» может быть подан сигнал «Отбой воздушной тревоги»,  если угроза нападения миновала. Этот сигнал также будет подан по местному телевидению и проводной телефонной связи: «Внимание! Внимание! Граждане! Отбой воздушной тревоги! Отбой воздушной тревоги!». При выходе из строя телевидения и средств связи, данный сигнал довести до населения  громкоговорящими установками ОМВД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гнал «Радиационная опасность» подать с помощью всех местных технических средств связи и оповещения и продублировать звуковыми и световыми средствами при непосредственной угрозе – вероятности радиоактивного заражения определенной части территории, или всей территории района – в течение ближайшего часа или при обнаружении радиоактивного заражения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гнал «Химическая тревога» подать при угрозе или обнаружении химического и бактериологического заражения. Передать  сигнал по местному телевидению: «Внимание! Внимание! Граждане! Химическая  тревога!» - и продублировать повсеместно частыми ударами по  звучащим предметам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го управления силами и средствами гражданской  обороны муниципального образования  обеспечить телефонную связь: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>- с администрацией Чановского района Новосибирской области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пунктами управления гражданской обороны сельских поселений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пунктами управления гражданской обороны объектов экономики муниципального образования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формированиями 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8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1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30:00Z</dcterms:created>
  <dc:creator>Work</dc:creator>
  <dc:description/>
  <cp:keywords/>
  <dc:language>en-US</dc:language>
  <cp:lastModifiedBy>User</cp:lastModifiedBy>
  <cp:lastPrinted>2012-04-13T10:46:00Z</cp:lastPrinted>
  <dcterms:modified xsi:type="dcterms:W3CDTF">2012-04-13T03:51:00Z</dcterms:modified>
  <cp:revision>177</cp:revision>
  <dc:subject/>
  <dc:title>Глава</dc:title>
</cp:coreProperties>
</file>