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Western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02.12.2013 № 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о предоставлению муниципальной услуги по </w:t>
      </w:r>
      <w:r>
        <w:rPr/>
        <w:t>присвоению, изменению и аннулированию адресов объектов недвижимости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7.07.2010 г № 2010-ФЗ «Об организации предоставления государственных и муниципальных услуг, администрация Покровского сельсовета ПОСТАНОВЛЯЕТ:</w:t>
      </w:r>
    </w:p>
    <w:p>
      <w:pPr>
        <w:pStyle w:val="Normal"/>
        <w:ind w:firstLine="660"/>
        <w:jc w:val="both"/>
        <w:rPr>
          <w:bCs/>
        </w:rPr>
      </w:pPr>
      <w:r>
        <w:rPr/>
        <w:t xml:space="preserve">1. Утвердить </w:t>
      </w:r>
      <w:r>
        <w:rPr>
          <w:bCs/>
        </w:rPr>
        <w:t xml:space="preserve">административный регламент по предоставлению муниципальной услуги по </w:t>
      </w:r>
      <w:r>
        <w:rPr/>
        <w:t>присвоению, изменению и аннулированию адресов объектов недвижимости</w:t>
      </w:r>
      <w:r>
        <w:rPr>
          <w:bCs/>
        </w:rPr>
        <w:t xml:space="preserve"> согласно приложению.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2. Опубликовать данное постановление в информационном периодическом печатном издании «Покровский вестник»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3. Контроль за исполнением постановления оставляю за собой.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Покровского сельсовета</w:t>
      </w:r>
    </w:p>
    <w:p>
      <w:pPr>
        <w:pStyle w:val="Normal"/>
        <w:jc w:val="both"/>
        <w:rPr>
          <w:bCs/>
        </w:rPr>
      </w:pPr>
      <w:r>
        <w:rPr>
          <w:bCs/>
        </w:rPr>
        <w:t>Чановского района</w:t>
      </w:r>
    </w:p>
    <w:p>
      <w:pPr>
        <w:pStyle w:val="Normal"/>
        <w:jc w:val="both"/>
        <w:rPr>
          <w:bCs/>
        </w:rPr>
      </w:pPr>
      <w:r>
        <w:rPr>
          <w:bCs/>
        </w:rPr>
        <w:t>Новосибирской области                                                                        П.В. Семченк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иколаев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2445</w:t>
      </w:r>
    </w:p>
    <w:p>
      <w:pPr>
        <w:pStyle w:val="Normal"/>
        <w:ind w:left="5940" w:hanging="0"/>
        <w:jc w:val="right"/>
        <w:rPr/>
      </w:pPr>
      <w:r>
        <w:rPr/>
        <w:t>Приложение к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>Покровского сельсовета</w:t>
      </w:r>
    </w:p>
    <w:p>
      <w:pPr>
        <w:pStyle w:val="Normal"/>
        <w:ind w:left="5940" w:hanging="0"/>
        <w:jc w:val="right"/>
        <w:rPr/>
      </w:pPr>
      <w:r>
        <w:rPr/>
        <w:t>от 02.12.2013№ 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к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кр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22, Новосибирская область, Чановский район, с. Покровка, ул. Московская д. 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Администрации Покр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</w:t>
      </w:r>
      <w:r>
        <w:rPr/>
        <w:t xml:space="preserve">Адрес электронной почты  </w:t>
      </w:r>
      <w:hyperlink r:id="rId2">
        <w:r>
          <w:rPr>
            <w:rStyle w:val="InternetLink"/>
            <w:sz w:val="22"/>
            <w:szCs w:val="22"/>
            <w:lang w:val="en-US"/>
          </w:rPr>
          <w:t>pokr</w:t>
        </w:r>
        <w:r>
          <w:rPr>
            <w:rStyle w:val="InternetLink"/>
            <w:sz w:val="22"/>
            <w:szCs w:val="22"/>
          </w:rPr>
          <w:t>456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 xml:space="preserve">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 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кадастра и картографии по Новосибирской области  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 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кадастра и картографии по Новосибирской области  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- Управление Федеральной налоговой службы по Новосибирской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области: 201-22-89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 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>кадастра и картографии по Новосибирской области:</w:t>
      </w:r>
      <w:r>
        <w:rPr>
          <w:rStyle w:val="InternetLink"/>
          <w:color w:val="000000"/>
        </w:rPr>
        <w:t xml:space="preserve">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к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Покровского сельсовета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к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к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к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Покро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 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 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 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кр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Пок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к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кров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кр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кр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к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к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1. Предмет досудебного (внесудебного) обжалования заявителем решений и действий (бездействия) органа,  предоставляющего муниципальную услугу, должностного лица органа,  или органа, предоставляющего муниципальную услугу,  ил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Заявитель может обратиться с жалобой 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нарушение срока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7) отказ  органа, предоставляющего муниципальную услугу, должностного лица органа,  или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 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 2. 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наименование  органа, предоставляющего муниципальную услугу, должностного лица органа,  или органа, предоставляющего муниципальную услугу,  или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или органа, предоставляющего муниципальную услугу, 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или органа, предоставляющего муниципальную услугу, 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4. Жалоба, поступившая в орган, 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, органа, предоставляющего муниципальную услугу, должностного лица органа, 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5. По результатам рассмотрения жалобы орган, 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удовлетворяет жалобу, в том числе в форме отмены принятого решения, исправления допущенных органом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6. Не позднее дня, следующего за днем принятия решения, указанного в </w:t>
      </w:r>
      <w:hyperlink r:id="rId8">
        <w:r>
          <w:rPr>
            <w:rStyle w:val="InternetLink"/>
            <w:color w:val="000000"/>
            <w:szCs w:val="20"/>
            <w:u w:val="none"/>
          </w:rPr>
          <w:t>части</w:t>
        </w:r>
      </w:hyperlink>
      <w:r>
        <w:rPr>
          <w:color w:val="000000"/>
          <w:szCs w:val="20"/>
        </w:rPr>
        <w:t xml:space="preserve"> 5.2.5.</w:t>
      </w:r>
      <w:r>
        <w:rPr>
          <w:szCs w:val="20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r>
        <w:rPr>
          <w:color w:val="000000"/>
          <w:szCs w:val="20"/>
        </w:rPr>
        <w:t xml:space="preserve">частью 5.2.1. </w:t>
      </w:r>
      <w:r>
        <w:rPr>
          <w:szCs w:val="20"/>
        </w:rPr>
        <w:t>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8. Положения настоящего Федерального закона, устанавливающие порядок рассмотрения жалоб на нарушения прав граждан и организаций при предоставлении государственных услуг, не распространяются на отношения, регулируемые Федеральным </w:t>
      </w:r>
      <w:hyperlink r:id="rId9">
        <w:r>
          <w:rPr>
            <w:rStyle w:val="InternetLink"/>
            <w:color w:val="000000"/>
            <w:szCs w:val="20"/>
            <w:u w:val="none"/>
          </w:rPr>
          <w:t>законом</w:t>
        </w:r>
      </w:hyperlink>
      <w:r>
        <w:rPr>
          <w:color w:val="000000"/>
          <w:szCs w:val="20"/>
        </w:rPr>
        <w:t xml:space="preserve"> </w:t>
      </w:r>
      <w:r>
        <w:rPr>
          <w:szCs w:val="20"/>
        </w:rPr>
        <w:t>от 2 мая 2006 года N 59-ФЗ "О порядке рассмотрения обращений граждан Российской Федерации"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окр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окр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окр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окр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4168775</wp:posOffset>
                </wp:positionV>
                <wp:extent cx="5124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28.25pt" to="118.6pt,3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78.7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652135</wp:posOffset>
                </wp:positionV>
                <wp:extent cx="2333625" cy="8121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9.4pt;margin-top:445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53987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25.1pt" to="78.75pt,4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71704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64.6pt" to="495pt,5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1664970</wp:posOffset>
                </wp:positionV>
                <wp:extent cx="2971800" cy="979170"/>
                <wp:effectExtent l="15240" t="508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131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703580</wp:posOffset>
                </wp:positionV>
                <wp:extent cx="0" cy="3873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55.4pt" to="233.6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3528695</wp:posOffset>
                </wp:positionV>
                <wp:extent cx="2739390" cy="1260475"/>
                <wp:effectExtent l="11430" t="6350" r="120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277.85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3266440</wp:posOffset>
                </wp:positionV>
                <wp:extent cx="0" cy="2667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57.2pt" to="227.6pt,2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4168775</wp:posOffset>
                </wp:positionV>
                <wp:extent cx="67373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328.25pt" to="388.8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328.25pt" to="388.8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1402715</wp:posOffset>
                </wp:positionV>
                <wp:extent cx="0" cy="2667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10.45pt" to="233.6pt,1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5695315</wp:posOffset>
                </wp:positionV>
                <wp:extent cx="2171700" cy="7689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448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5398770</wp:posOffset>
                </wp:positionV>
                <wp:extent cx="0" cy="2717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25.1pt" to="388.85pt,4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5664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123.3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2153920</wp:posOffset>
                </wp:positionV>
                <wp:extent cx="278765" cy="718185"/>
                <wp:effectExtent l="3810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70.2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2153920</wp:posOffset>
                </wp:positionV>
                <wp:extent cx="103187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9pt;margin-top:169.6pt;width:8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426720</wp:posOffset>
                </wp:positionV>
                <wp:extent cx="1270" cy="17627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1pt;margin-top:33.6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426720</wp:posOffset>
                </wp:positionV>
                <wp:extent cx="498475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33.6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1077595</wp:posOffset>
                </wp:positionV>
                <wp:extent cx="4037965" cy="3213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84.8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2840990</wp:posOffset>
                </wp:positionV>
                <wp:extent cx="3766185" cy="4387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223.7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696460</wp:posOffset>
                </wp:positionV>
                <wp:extent cx="2180590" cy="6076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36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1884045</wp:posOffset>
                </wp:positionV>
                <wp:extent cx="412115" cy="2228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148.35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1884045</wp:posOffset>
                </wp:positionV>
                <wp:extent cx="571500" cy="22288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148.35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3749040</wp:posOffset>
                </wp:positionV>
                <wp:extent cx="5715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95.2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3864610</wp:posOffset>
                </wp:positionV>
                <wp:extent cx="516890" cy="22288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304.3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4696460</wp:posOffset>
                </wp:positionV>
                <wp:extent cx="2111375" cy="6076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369.8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kr456@yandex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D629156C371B696B2B8CBF97F6889BD3BE8045A12D05BBD8C5E24FBC86A75CF2475ACD94CC60kDC" TargetMode="External"/><Relationship Id="rId9" Type="http://schemas.openxmlformats.org/officeDocument/2006/relationships/hyperlink" Target="consultantplus://offline/ref=D629156C371B696B2B8CBF97F6889BD3BE8244A82901BBD8C5E24FBC86A75CF2475ACD94CD0583556Bk1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05:00Z</dcterms:created>
  <dc:creator>User</dc:creator>
  <dc:description/>
  <cp:keywords/>
  <dc:language>en-US</dc:language>
  <cp:lastModifiedBy>User</cp:lastModifiedBy>
  <dcterms:modified xsi:type="dcterms:W3CDTF">2014-03-04T05:36:00Z</dcterms:modified>
  <cp:revision>5</cp:revision>
  <dc:subject/>
  <dc:title>АДМИНИСТРАЦИЯ</dc:title>
</cp:coreProperties>
</file>